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31 мая 2023 г.                                                                                     № 24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1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местному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 целях  установления,  детализации  и  определения  порядка  применения бюджетной классификации Российской Федерации в части, относящейся  к  местному бюджету,  </w:t>
      </w:r>
      <w:r>
        <w:rPr>
          <w:spacing w:val="4"/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применения целевых статей  расходов местного бюджета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Поселкового сельского поселения Тимашевск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4"/>
          <w:sz w:val="28"/>
          <w:szCs w:val="28"/>
        </w:rPr>
        <w:t xml:space="preserve">от 29 декабря 2021 г. № 117 «Об </w:t>
      </w:r>
      <w:r>
        <w:rPr>
          <w:sz w:val="28"/>
          <w:szCs w:val="28"/>
        </w:rPr>
        <w:t>установлении Порядка применения бюджетной классификации Российской Федерации в части, относящейся к местному бюджету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 марта 2022 г. № 21 «О внесении изменений в постановление администрации Поселкового сельского поселения Тимашевского района от 29 декабря 2021 г. № 117 «Об установлении порядка применения бюджетной классификации Российской Федерации в части, относящейся к местному бюджету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 1 августа 2022 г. № 59 «О внесении изменений в постановление администрации Поселкового сельского поселения Тимашевского района от 29 декабря 2021 г. № 117 «Об установлении порядка применения бюджетной классификации Российской Федерации в части, относящейся к местному бюджету»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22 г. № 118 «О внесении изменений в постановление администрации Поселкового сельского поселения Тимашевского района от 29 декабря 2021 г. № 117 «Об установлении порядка применения бюджетной классификации Российской Федерации в части, относящейся к местному бюджету»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апреля 2023 г. № 18/1 «Об установлении порядка применения бюджетной классификации Российской Федерации в части, относящейся к местному бюджету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администрации Поселкового сельского поселения Тимашевского района Колосову Е.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ому специалисту администрации Поселкового сельского поселения Тимашевского района Ляшко Н.М. осуществить размещение настоящего постановления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ков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Т.Д. Кор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Msonormalbullet1gif"/>
        <w:spacing w:before="100" w:after="0"/>
        <w:contextualSpacing/>
        <w:rPr>
          <w:sz w:val="28"/>
        </w:rPr>
      </w:pPr>
      <w:r>
        <w:rPr>
          <w:sz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10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нет</dc:creator>
  <dc:description/>
  <cp:keywords/>
  <dc:language>en-US</dc:language>
  <cp:lastModifiedBy>Komp7</cp:lastModifiedBy>
  <cp:lastPrinted>2023-06-05T11:56:00Z</cp:lastPrinted>
  <dcterms:modified xsi:type="dcterms:W3CDTF">2023-06-05T11:25:00Z</dcterms:modified>
  <cp:revision>18</cp:revision>
  <dc:subject/>
  <dc:title/>
</cp:coreProperties>
</file>